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172977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101987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362103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06326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40515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204743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469749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60811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621765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